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Большекосуль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. Большая Косул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31.10.2023 года</w:t>
        <w:tab/>
        <w:tab/>
        <w:tab/>
        <w:tab/>
        <w:tab/>
        <w:tab/>
        <w:t xml:space="preserve">                                № 62-п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внесении изменений в Постановление  администрации Большекосульского сельсовета от 01.11.2013 № 33 </w:t>
      </w:r>
      <w:r>
        <w:rPr>
          <w:rFonts w:cs="Arial" w:ascii="Arial" w:hAnsi="Arial"/>
          <w:sz w:val="24"/>
          <w:szCs w:val="24"/>
        </w:rPr>
        <w:t xml:space="preserve">«Обеспечение жизнедеятельности территории  Большекосульского сельсовета» (в редакции постановление от 03.09.2014 № 29; 24.10.2014 № 49; 18.11.2014 № 54; 24.12.2014 № 57; от 24. 08.06.2015 № 24; 02.2015 № 5;  05.08.2015 № 36; 27.10.2015 № 68; 25.12.2015 № 90; 06.04.2016 № 28; 21.06.2016 № 44; 28.10.2016 № 75; 12.01.2017 № 4-п; 20.04.2017 № 20-п; 27.10.2017 № 46-п; 22.10.2018 № 53-п; 23.04.2019 № 20-п; 23.04.2019 21-п; 25.10.2019 № 58-п, 26.10.2020 № 61-п, 29.10.2021 № 51-п, 28.10.2023 № 61-п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о статьёй 179 Бюджетного кодекса Российской Федерации, со статьёй 31 Устава Большекосульского сельсовета Боготольского района Красноярского края, постановлением главы администрации сельсовета от 10.07.2015 № 31 (в ред. От 17.10.2017 № 39-п) 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и и реализации»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1.Внести в Постановление от 01.11.2013 № 33 </w:t>
      </w:r>
      <w:r>
        <w:rPr>
          <w:rFonts w:cs="Arial" w:ascii="Arial" w:hAnsi="Arial"/>
          <w:sz w:val="24"/>
          <w:szCs w:val="24"/>
        </w:rPr>
        <w:t>«Обеспечение жизнедеятельности территории  Большекосульского сельсовета» (в редакции постановление от 03.09.2014 № 29; 24.10.2014 № 49; 18.11.2014 № 54; 24.12.2014 № 57; от 24.02.2015 № 5;  08.06.2015 № 24; 05.08.2015 № 36;  27.10.2015 № 68; 25.12.2015 № 90; 06.04.2016 № 28; 21.06.2016 № 44; 28.10.2016 № 75; 12.01.2017 № 4-п; 20.04.2017 № 20-п; 27.10.2017 № 46-п; 22.10.2018.№ 53-п; 23.04.2019 № 20-п ; 23.04.2019 21-п; 25.10.2019 № 58-п, 26.10.2020 № 61-п, 29.10.2021 № 51-п, 28.10.2022 № 61-п)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ледующие измен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1.1. Муниципальную программу Большекосульского сельсовета  </w:t>
      </w:r>
      <w:r>
        <w:rPr>
          <w:rFonts w:cs="Arial" w:ascii="Arial" w:hAnsi="Arial"/>
          <w:sz w:val="24"/>
          <w:szCs w:val="24"/>
        </w:rPr>
        <w:t>«Обеспечение жизнедеятельности территории  Большекосульского сельсовета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постановление разместить на  официальном сайте администрации Боготольского района в сети интернет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bogotol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 странице Большекосульского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Ответственность за исполнение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после его официального обнародования (доведения до вчеобщего сведения) и осуществляется в течение 7  дней со дня принятия муниципального правового акта путем вывешивания его текста в общественных местах и распространяется на правоотношения, возникшие не ранее 1 января 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сельсовета</w:t>
        <w:tab/>
        <w:t xml:space="preserve">                                                                И.С. Симон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>администрации Большекосу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  <w:t>сельсовета от 31.10.2023 г. №62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ольшекосу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autoSpaceDE w:val="false"/>
        <w:spacing w:lineRule="auto" w:line="240" w:before="0" w:after="0"/>
        <w:ind w:left="121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Style22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Большекосу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Обеспечение жизнедеятельности территории Большекосульского сельсовета»</w:t>
              <w:br/>
              <w:t>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Большекосульского сельсовета от 10.07.2015 № 31 (в ред. 17.10.2017 № 39-п)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и и реализации»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ольшекосу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ольшекосу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 Развитие транспортной системы.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Создание условий для эффективного, ответственного 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−2030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утверждены  в приложении № 1 к паспорту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130131,3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5157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89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5040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560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7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33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5192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7562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81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556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492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705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7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19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6783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1194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9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74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110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10199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53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9852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1237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1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1462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091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1040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1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4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0048,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1108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2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7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0954,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12129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3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1986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12632,0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87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2438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12250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9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2048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11676,7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1669,84 тыс. рубл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0" w:right="850" w:gutter="0" w:header="0" w:top="539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Большекосуль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жизнедеятельности 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Большекосульского сельсовет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Cs/>
          <w:sz w:val="20"/>
          <w:szCs w:val="1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11"/>
        <w:gridCol w:w="1260"/>
        <w:gridCol w:w="1620"/>
        <w:gridCol w:w="2700"/>
        <w:gridCol w:w="720"/>
        <w:gridCol w:w="900"/>
        <w:gridCol w:w="900"/>
        <w:gridCol w:w="900"/>
        <w:gridCol w:w="900"/>
        <w:gridCol w:w="806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, показатели </w:t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.Создание условий для устойчивого социально-экономического Большекосуль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удовлетворенности населения муниципального образовани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граммными мероприятиями, направленные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социально-экономического развития территории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транспортной систем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14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.Создание условий обеспечения эффективности использования энергоресурс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объемов энергоресурсов, расчеты за которые осуществляются с использованием приборов учета в общем объеме энергоресурсов, потребляемых (используемых) на территории сельсовета, в том чис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й энерг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//------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ля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 общей протяженности освещенных частей улиц муниципального образования  к общей протяженности у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//-----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0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ля исполненных бюджетных ассигнован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539" w:gutter="0" w:header="0" w:top="992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 Большекосуль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жизнедеятельности территории Большекосульского сельсовета»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1542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8"/>
        <w:gridCol w:w="4462"/>
        <w:gridCol w:w="1620"/>
        <w:gridCol w:w="720"/>
        <w:gridCol w:w="900"/>
        <w:gridCol w:w="720"/>
        <w:gridCol w:w="720"/>
        <w:gridCol w:w="1080"/>
        <w:gridCol w:w="1080"/>
        <w:gridCol w:w="900"/>
        <w:gridCol w:w="900"/>
        <w:gridCol w:w="900"/>
        <w:gridCol w:w="883"/>
      </w:tblGrid>
      <w:tr>
        <w:trPr>
          <w:trHeight w:val="30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и,  целевые показател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-2023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24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ый период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8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. Создание условий для устойчивого социально-экономического Большекосуль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39" w:gutter="0" w:header="0" w:top="992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53:00Z</dcterms:created>
  <dc:creator>verhoturova</dc:creator>
  <dc:description/>
  <cp:keywords/>
  <dc:language>en-US</dc:language>
  <cp:lastModifiedBy>Елена Юревич</cp:lastModifiedBy>
  <cp:lastPrinted>2021-11-11T08:38:00Z</cp:lastPrinted>
  <dcterms:modified xsi:type="dcterms:W3CDTF">2023-11-08T02:53:00Z</dcterms:modified>
  <cp:revision>106</cp:revision>
  <dc:subject/>
  <dc:title/>
</cp:coreProperties>
</file>